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St Laurence’s Parish School, Forb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71437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aders Transforming Learning and Learners (LTLL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eekly Action Plan – Term Overview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erm 2</w:t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tbl>
      <w:tblPr>
        <w:tblW w:w="113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108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ee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Wh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By Wh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sul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sent the LTLL Action Plan that was developed using the information gathered on the LTLL Professional Development Days (Term 1) at the staff meeting. After further discussions as a staff, the LTLL Action Plan will be refined. Jacqui will then upload the finalised Action Plan on the Wiki websi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cqui 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Action Plan refined and uploaded to the Wiki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ok at parent data in response to the Term 1 Learning Journey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Professional Developmen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color w:val="000000"/>
                <w:sz w:val="20"/>
                <w:szCs w:val="20"/>
              </w:rPr>
              <w:t xml:space="preserve">Teach! Survive! Thrive! Conference 2011 IEU Conference for Teachers in their Early Career Years (Sydney – Jacqui attending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cqui 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Mostly positive, with some suggestions for changes from parent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*Behaviour management tips, Institute Accreditation &amp; assessment ‘for’ &amp; ‘as’ learnin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acher survey (regarding Focus 2 and Focus 5) handed out for all staff to complet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Professional Development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D – Teaching and Learning Strategies (facilitator – Prue Dawson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cqui 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ue 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*Uploaded LTLL Term Overview &amp; Teacher survey to Wiki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turn of teacher surveys; sharing of result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Professional Development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WB – research and practice (facilitator – Tessa Ziser)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cqui 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ssa Z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orkshop 1 -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Stage Meeting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Reports – allocating grades and ensuring consistency (Focus 6)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lore options and timetable workshops for Term 3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Staff Meeting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LTLL – Where are we up to? Revisiting the plan (facilitator – Jacqui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cqui 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tense classroom preparation for Learning Journeys and 3 Way Interview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Stage Meeting: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verviews, targets for Term 3, reviewing the Literacy and Numeracy Plan (Focus 6)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plementation of 3 Way Report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rent and student survey of the process at the end of the interview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ren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view data collected from both parent and student surveys regarding the 3 Way Reporting proces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af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720" w:right="74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3:49:00Z</dcterms:created>
  <dc:creator>jacquilyn.dwyer</dc:creator>
  <dc:description/>
  <cp:keywords/>
  <dc:language>en-US</dc:language>
  <cp:lastModifiedBy>jacquilyn.dwyer</cp:lastModifiedBy>
  <cp:lastPrinted>2011-05-03T15:37:00Z</cp:lastPrinted>
  <dcterms:modified xsi:type="dcterms:W3CDTF">2011-05-10T02:49:00Z</dcterms:modified>
  <cp:revision>19</cp:revision>
  <dc:subject/>
  <dc:title>St Laurence’s Parish School, Forbes</dc:title>
</cp:coreProperties>
</file>